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15.07.2019г. </w:t>
      </w:r>
      <w:r>
        <w:rPr>
          <w:u w:val="single"/>
        </w:rPr>
        <w:t>№  220</w:t>
      </w:r>
    </w:p>
    <w:p>
      <w:pPr>
        <w:pStyle w:val="Heading1"/>
        <w:ind w:left="4956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19.12.2018г. </w:t>
      </w:r>
      <w:r>
        <w:rPr>
          <w:u w:val="single"/>
        </w:rPr>
        <w:t>№  192</w:t>
      </w:r>
    </w:p>
    <w:p>
      <w:pPr>
        <w:pStyle w:val="TextBodyIndent"/>
        <w:spacing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Роговского  сельского поселения Тимашевского района</w:t>
      </w:r>
    </w:p>
    <w:p>
      <w:pPr>
        <w:pStyle w:val="TextBodyIndent"/>
        <w:spacing w:before="0" w:after="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15.07.2019г._ №_220)</w:t>
      </w:r>
    </w:p>
    <w:p>
      <w:pPr>
        <w:pStyle w:val="Style1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2694"/>
        <w:gridCol w:w="5386"/>
      </w:tblGrid>
      <w:tr>
        <w:trPr>
          <w:trHeight w:val="481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дарского кра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24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821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1 16 51040 02 0000 1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16 25010 01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20 01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30 01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40 01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16 18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 в области охраны окружающей сре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местных бюджетов, администрирование которых может осуществляться иными главными администраторами доходов — государственными органами Краснодарского края в пределах их компетен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91     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 18 60010 10 0000 150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92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75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9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1 11 05025 10 0000 12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6"/>
                <w:szCs w:val="26"/>
                <w:shd w:fill="FFFFFF" w:val="clea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13 02995 10 0000  1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14 02052 10 0000 4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4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10 0000 4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25 10 0000 43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51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52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00 18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  <w:r>
              <w:rPr>
                <w:bCs/>
                <w:sz w:val="26"/>
                <w:szCs w:val="2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77 10 0000 15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10 0000 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144 10 0000 15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 07 0501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 07 0502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6"/>
                <w:szCs w:val="26"/>
              </w:rPr>
              <w:t>2 08 05000 10 0000 150</w:t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 00 00 10 0000 71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03 01 00 10 0000 7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  <w:sz w:val="26"/>
                <w:szCs w:val="26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92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3 01 00 10 0000 8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 02 01 10 0000 510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5 02 01 10 0000 6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Н.В. Никола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19-07-18T10:03:00Z</cp:lastPrinted>
  <dcterms:modified xsi:type="dcterms:W3CDTF">2019-07-19T06:07:00Z</dcterms:modified>
  <cp:revision>900</cp:revision>
  <dc:subject/>
  <dc:title>Приложение №1</dc:title>
</cp:coreProperties>
</file>